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ctividad No. 1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Que Países conforman la U.E unión europea: realiza el juego, captura la pantalla, como evidencia de la realziación de la actividad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hyperlink r:id="rId2">
        <w:r>
          <w:rPr>
            <w:rStyle w:val="InternetLink"/>
            <w:rFonts w:cs="Calibri"/>
            <w:sz w:val="28"/>
            <w:szCs w:val="28"/>
          </w:rPr>
          <w:t>http://www.xtec.net/~ealonso/flash/europ_union3e.html</w:t>
        </w:r>
      </w:hyperlink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Calibri"/>
          <w:sz w:val="28"/>
          <w:szCs w:val="28"/>
        </w:rPr>
        <w:t xml:space="preserve">Visita el enlace, </w:t>
      </w:r>
      <w:hyperlink r:id="rId3">
        <w:r>
          <w:rPr>
            <w:rStyle w:val="InternetLink"/>
            <w:rFonts w:cs="Calibri"/>
            <w:sz w:val="28"/>
            <w:szCs w:val="28"/>
          </w:rPr>
          <w:t>http://www.xtec.net/~ealonso/flash/mmundi2e.html</w:t>
        </w:r>
      </w:hyperlink>
      <w:r>
        <w:rPr>
          <w:rFonts w:cs="Calibri"/>
          <w:sz w:val="28"/>
          <w:szCs w:val="28"/>
        </w:rPr>
        <w:t xml:space="preserve"> , cuando realices el juego captura la pantalla y guárdala  como evidencia de la realización del juego</w:t>
      </w:r>
    </w:p>
    <w:p>
      <w:pPr>
        <w:pStyle w:val="Prrafodelista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mpleta un cuadro sobre los continentes y en el explica los aspectos más importantes de la población, la economía, y la situación política actual.</w:t>
      </w:r>
    </w:p>
    <w:p>
      <w:pPr>
        <w:pStyle w:val="Prrafodelista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¿Qué entiendes por geografía Política y geopolítica?</w:t>
      </w:r>
    </w:p>
    <w:p>
      <w:pPr>
        <w:pStyle w:val="Prrafodelista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Trebuchet MS" w:ascii="Trebuchet MS" w:hAnsi="Trebuchet MS"/>
        </w:rPr>
        <w:t>Completa  el siguiente Cuadro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344"/>
        <w:gridCol w:w="2172"/>
        <w:gridCol w:w="201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GOBIER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ARACTERÍSTICAS PREDOMINANTE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ENTAJAS Y DESVENTAJA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AÍSES CON ESTE GOBIERNO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MOCRÁTI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ONÁRQUI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TOTALITARIO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UTORITARI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EJE CURRICULAR GEOGRAFÍA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 la columna A, con la B según correspond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LUMNA A                                                           COLUMNA 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ando mencionamos la                       ____ El espacio vital o terruño,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cionalidad Estamos refiriéndonos a                   reconocido y sentido por la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Comunidades  que lo habita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b.  la Geografía Política busca                    ____Analizar los conflictos  territorial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sus contextos y su relación d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Influenc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c. las Fronteras pueden considerarse         ____ La unidad básica de la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organización política y de gestión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De un territori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. el campo principal de la geografía           ____Una comunidad que mantiene u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lítica tendría que ver con                             sentido de pertenencia hacia un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Territorio determin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 El Territorio puede ser considerado      ____Estudiar la relación entre las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o                                                                 comunidades, el Estado y e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Territorio , teniendo como ej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El poder polític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 El Estado puede definirse como             </w:t>
        <w:softHyphen/>
        <w:softHyphen/>
        <w:softHyphen/>
        <w:softHyphen/>
        <w:softHyphen/>
        <w:softHyphen/>
        <w:softHyphen/>
        <w:softHyphen/>
        <w:t>____ Al vinculo que existe entre u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pueblo o etnia determinad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Y un Est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. Al hablar de Nación  se hace                  ____Los límites naturales o artificial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ferencia                                                       que posee un territorio par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Diferenciarse de otro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net/~ealonso/flash/europ_union3e.html" TargetMode="External"/><Relationship Id="rId3" Type="http://schemas.openxmlformats.org/officeDocument/2006/relationships/hyperlink" Target="http://www.xtec.net/~ealonso/flash/mmundi2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07:00Z</dcterms:created>
  <dc:creator>NORA MESA</dc:creator>
  <dc:description/>
  <dc:language>en-US</dc:language>
  <cp:lastModifiedBy>NORA MESA</cp:lastModifiedBy>
  <dcterms:modified xsi:type="dcterms:W3CDTF">2011-01-20T19:07:00Z</dcterms:modified>
  <cp:revision>2</cp:revision>
  <dc:subject/>
  <dc:title/>
</cp:coreProperties>
</file>